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8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кция №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ПОНЯТИЕ ЛИЧНОСТИ В ПСИХОЛОГИИ</w:t>
      </w:r>
      <w:r>
        <w:rPr>
          <w:b/>
          <w:color w:val="000000"/>
        </w:rPr>
        <w:t>. ИНДИВИДУАЛЬНЫЕ ОСОБЕННОСТИ ЛИЧНОСТИ</w:t>
      </w:r>
    </w:p>
    <w:p>
      <w:pPr>
        <w:pStyle w:val="TextBodyIndent"/>
        <w:tabs>
          <w:tab w:val="clear" w:pos="708"/>
          <w:tab w:val="left" w:pos="368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перамент, характер и способности человека.</w:t>
      </w:r>
    </w:p>
    <w:p>
      <w:pPr>
        <w:pStyle w:val="TextBodyIndent"/>
        <w:tabs>
          <w:tab w:val="clear" w:pos="708"/>
          <w:tab w:val="left" w:pos="368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/>
        <w:rPr/>
      </w:pPr>
      <w:r>
        <w:rPr>
          <w:sz w:val="24"/>
          <w:szCs w:val="24"/>
        </w:rPr>
        <w:t>Общие понятия о лич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уктура личности: направленность, характер, темперамент, способ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Темперамен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Характер. Акцентуации характе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особности человека.</w:t>
      </w:r>
    </w:p>
    <w:p>
      <w:pPr>
        <w:pStyle w:val="Normal"/>
        <w:spacing w:lineRule="auto" w:line="360" w:before="260" w:after="0"/>
        <w:ind w:left="240" w:firstLine="709"/>
        <w:jc w:val="both"/>
        <w:rPr>
          <w:color w:val="000000"/>
        </w:rPr>
      </w:pPr>
      <w:r>
        <w:rPr>
          <w:color w:val="000000"/>
        </w:rPr>
        <w:t>В психологической науке категория «личность» относится к числу базовых понятий. Однако на вопрос, что такое личность, все психологи отвечают по-разному. Разнообразие их ответов и расхождения во мнениях свидетельствует о сложности самого феномена личности. По этому поводу И. С. Кон пишет: «С од</w:t>
        <w:softHyphen/>
        <w:t>ной стороны, она обозначает конкретного индивида (лицо) как субъекта деятель</w:t>
        <w:softHyphen/>
        <w:t>ности, в единстве его индивидуальных свойств (единичное) и его социальных ро</w:t>
        <w:softHyphen/>
        <w:t>лей (общее). С другой стороны, личность понимается как социальное свойство индивида, как совокупность интегрированных в нем социально значимых черт, образовавшихся в процессе прямого и косвенного взаимодействия данного лица с другими людьми и делающих его, в свою очередь, субъектом труда, познания и общения»  [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21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он И. С. Социология личности. — М.: Политиздат, 1967.].</w:t>
      </w:r>
    </w:p>
    <w:p>
      <w:pPr>
        <w:pStyle w:val="Normal"/>
        <w:spacing w:lineRule="auto" w:line="360" w:before="220" w:after="0"/>
        <w:ind w:firstLine="709"/>
        <w:jc w:val="both"/>
        <w:rPr/>
      </w:pPr>
      <w:r>
        <w:rPr/>
        <w:t>Чаще всего под личностью понимают человека в совокупности его соци</w:t>
        <w:softHyphen/>
        <w:t>альных и жизненно важных качеств, приобретенных им в процессе социального развития. Следовательно, к числу личностных характеристик не принято отно</w:t>
        <w:softHyphen/>
        <w:t>сить особенности человека, которые связаны с генотипической или физиологи</w:t>
        <w:softHyphen/>
        <w:t>ческой организацией человека. К числу личностных качеств также не принято от</w:t>
      </w:r>
      <w:r>
        <w:rPr>
          <w:sz w:val="22"/>
          <w:szCs w:val="22"/>
        </w:rPr>
        <w:t>носить качества человека, характеризующие особенности развития его позна</w:t>
        <w:softHyphen/>
        <w:t>вательных психических процессов или индивидуальный стиль деятельности, за исключением тех, которые проявляются в отношениях к людям и обществу в це</w:t>
        <w:softHyphen/>
        <w:t>лом. Чаще всего в содержание понятия «личность» включают устойчивые свойства человека, которые определяют значимые в отношении других людей поступ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аким образом, </w:t>
      </w:r>
      <w:r>
        <w:rPr>
          <w:b/>
          <w:i/>
          <w:sz w:val="22"/>
          <w:szCs w:val="22"/>
        </w:rPr>
        <w:t>личность — это конкретный человек, взятый в системе его устойчивых социально обусловленных психологических характеристик, которые проявляются в общественных связях и отношениях, определяют его нравственные поступки и имеют существенное значение для него самого и окружающих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Каждый человек как представитель биологического вида имеет определенные врожденные особенности, т. е. строение его тела обусловливает возможность прямохождения, структура мозга обеспечивает развитие интеллекта, строение руки предполагает возможность использования орудий труда и т. д. Всеми этими чер</w:t>
        <w:softHyphen/>
        <w:t xml:space="preserve">тами младенец человека отличается от детеныша животного. Принадлежность конкретного человека к человеческому роду зафиксирована в понятии </w:t>
      </w:r>
      <w:r>
        <w:rPr>
          <w:i/>
          <w:u w:val="single"/>
        </w:rPr>
        <w:t>индивид</w:t>
      </w:r>
      <w:r>
        <w:rPr>
          <w:i/>
        </w:rPr>
        <w:t xml:space="preserve">. </w:t>
      </w:r>
      <w:r>
        <w:rPr/>
        <w:t>Таким образом, понятие «индивид» характеризует человека как носителя опреде</w:t>
        <w:softHyphen/>
        <w:t>ленных биологических свойств.</w:t>
      </w:r>
    </w:p>
    <w:p>
      <w:pPr>
        <w:pStyle w:val="Normal"/>
        <w:spacing w:lineRule="auto" w:line="264"/>
        <w:ind w:right="200" w:firstLine="360"/>
        <w:jc w:val="both"/>
        <w:rPr/>
      </w:pPr>
      <w:r>
        <w:rPr/>
        <w:t xml:space="preserve">Появляясь на свет как индивид, человек включается в систему общественных взаимоотношений и процессов, в результате чего приобретает особое социальное качество — он становится </w:t>
      </w:r>
      <w:r>
        <w:rPr>
          <w:i/>
          <w:u w:val="single"/>
        </w:rPr>
        <w:t>личностью.</w:t>
      </w:r>
      <w:r>
        <w:rPr/>
        <w:t xml:space="preserve"> Это происходит потому, что человек, вклю</w:t>
        <w:softHyphen/>
        <w:t xml:space="preserve">чаясь в систему общественных связей, выступает в качестве </w:t>
      </w:r>
      <w:r>
        <w:rPr>
          <w:i/>
          <w:u w:val="single"/>
        </w:rPr>
        <w:t>субъекта</w:t>
      </w:r>
      <w:r>
        <w:rPr>
          <w:i/>
        </w:rPr>
        <w:t xml:space="preserve"> —</w:t>
      </w:r>
      <w:r>
        <w:rPr/>
        <w:t xml:space="preserve"> носителя сознания, которое формируется и развивается в процесс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ою очередь, особенности развития всех этих трех уровней характеризуют неповторимость и своеобразие конкретного человека, определяют его </w:t>
      </w:r>
      <w:r>
        <w:rPr>
          <w:i/>
          <w:u w:val="single"/>
        </w:rPr>
        <w:t>индивиду</w:t>
        <w:softHyphen/>
        <w:t>альность.</w:t>
      </w:r>
      <w:r>
        <w:rPr/>
        <w:t xml:space="preserve"> </w:t>
      </w:r>
      <w:r>
        <w:rPr>
          <w:sz w:val="22"/>
          <w:szCs w:val="22"/>
        </w:rPr>
        <w:t>Понятия «личность» и «индивидуальность», с точки зрения отечественной психологии, не совпадают. Более того, в отечественной психологической науке су</w:t>
        <w:softHyphen/>
        <w:t>ществует достаточно много разногласий по поводу сооотношения данных понятий. Периодически возникают научные споры по вопросу, какое из данных понятий шире. С одной точки зрения (которая чаще всего представлена в работах представи</w:t>
        <w:softHyphen/>
        <w:t>телей санкт-петербургской психологической школы), индивидуальность объеди</w:t>
        <w:softHyphen/>
        <w:t>няет в себе те биологические и социальные особенности человека, которые делают его непохожим на других людей, т. е. понятие «индивидуальность» с этой позиции представляется более широким, чем понятие «личность». С другой точки зрения (которую можно чаще всего встретить у представителей московской психологи</w:t>
        <w:softHyphen/>
        <w:t>ческой школы), понятие «индивидуальность» рассматривается как самое узкое в структуре человеческой организации, объединяющее лишь относительно неболь</w:t>
        <w:softHyphen/>
        <w:t>шую группу качеств. Общим в данных подходах является то, что понятие «личность» включает в себя прежде всего качества человека, проявляющиеся на соци</w:t>
        <w:softHyphen/>
        <w:t>альном уровне в ходе формирования социальных отношений и связе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нятие «личность» характеризует один из наиболее значимых уровней организации человека, а именно особенности его развития как социального сущ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(2)</w:t>
      </w:r>
      <w:r>
        <w:rPr/>
        <w:t xml:space="preserve"> При рассмотрении </w:t>
      </w:r>
      <w:r>
        <w:rPr>
          <w:b/>
        </w:rPr>
        <w:t>структуры личности</w:t>
      </w:r>
      <w:r>
        <w:rPr/>
        <w:t xml:space="preserve"> в нее обычно включают </w:t>
      </w:r>
      <w:r>
        <w:rPr>
          <w:b/>
        </w:rPr>
        <w:t>способности, темперамент, характер, мотивацию и социальные установки (направленность)</w:t>
      </w:r>
      <w:r>
        <w:rPr/>
        <w:t>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Несмотря на различия в трактовках личности, во всех подходах в качестве ее ведущей характеристики выделяется </w:t>
      </w:r>
      <w:r>
        <w:rPr>
          <w:i/>
          <w:u w:val="single"/>
        </w:rPr>
        <w:t>направленность</w:t>
      </w:r>
      <w:r>
        <w:rPr>
          <w:i/>
        </w:rPr>
        <w:t>.</w:t>
      </w:r>
      <w:r>
        <w:rPr/>
        <w:t xml:space="preserve"> Существуют разные определения этого понятия, например «динамическая тенденция» (С. Л. Ру</w:t>
        <w:softHyphen/>
        <w:t>бинштейн), «смыслообразующий мотив» (А. Н. Леонтьев), «доминирующее от</w:t>
        <w:softHyphen/>
        <w:t>ношение» (В. Н. Мясищев), «основная жизненная направленность» (Б. Г. Анань</w:t>
        <w:softHyphen/>
        <w:t>ев), «динамическая организация сущностных сил человека» (А. С. Прангишвили)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Чаще всего в </w:t>
      </w:r>
      <w:r>
        <w:rPr>
          <w:b/>
        </w:rPr>
        <w:t xml:space="preserve">научной литературе </w:t>
      </w:r>
      <w:r>
        <w:rPr>
          <w:b/>
          <w:i/>
        </w:rPr>
        <w:t>под направленностью понимают совокуп</w:t>
        <w:softHyphen/>
        <w:t>ность устойчивых мотивов, ориентирующих деятельность личности и относи</w:t>
        <w:softHyphen/>
        <w:t>тельно независимых от наличной ситуации</w:t>
      </w:r>
      <w:r>
        <w:rPr>
          <w:i/>
        </w:rPr>
        <w:t>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Следует отметить, что направленность личности всегда социально обусловле</w:t>
        <w:softHyphen/>
        <w:t xml:space="preserve">на и формируется в процессе воспитания. Направленность — это </w:t>
      </w:r>
      <w:r>
        <w:rPr>
          <w:i/>
        </w:rPr>
        <w:t>установки,</w:t>
      </w:r>
      <w:r>
        <w:rPr/>
        <w:t xml:space="preserve"> став</w:t>
        <w:softHyphen/>
        <w:t xml:space="preserve">шие свойствами личности и проявляющиеся в таких формах, как </w:t>
      </w:r>
      <w:r>
        <w:rPr>
          <w:b/>
          <w:i/>
        </w:rPr>
        <w:t>влечение, жела</w:t>
        <w:softHyphen/>
        <w:t>ние, стремление, интерес, склонность, идеал, мировоззрение, убеждение. Причем в основе всех форм направленности личности лежат мотивы деятельности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Кратко охарактеризуем каждую из выделенных форм направленности в поряд</w:t>
        <w:softHyphen/>
        <w:t xml:space="preserve">ке их иерархии. Прежде всего, следует остановиться на </w:t>
      </w:r>
      <w:r>
        <w:rPr>
          <w:i/>
        </w:rPr>
        <w:t>влечении.</w:t>
      </w:r>
      <w:r>
        <w:rPr/>
        <w:t xml:space="preserve"> </w:t>
      </w:r>
      <w:r>
        <w:rPr>
          <w:b/>
        </w:rPr>
        <w:t xml:space="preserve">Влечение </w:t>
      </w:r>
      <w:r>
        <w:rPr/>
        <w:t>— это наиболее примитивная, по своей сути биологическая фор</w:t>
        <w:softHyphen/>
        <w:t xml:space="preserve">ма направленности. С психологической точки зрения — это </w:t>
      </w:r>
      <w:r>
        <w:rPr>
          <w:b/>
        </w:rPr>
        <w:t>психическое состоя</w:t>
        <w:softHyphen/>
        <w:t>ние, выражающее недифференцированную, неосознанную или недостаточно осознанную потребность</w:t>
      </w:r>
      <w:r>
        <w:rPr/>
        <w:t>. Как правило, влечение является преходящим явлением, поскольку представленная в нем потребность либо угасает, либо осознается, пре</w:t>
        <w:softHyphen/>
        <w:t>вращаясь в желани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b/>
        </w:rPr>
        <w:t>Желание</w:t>
      </w:r>
      <w:r>
        <w:rPr>
          <w:b/>
          <w:i/>
        </w:rPr>
        <w:t xml:space="preserve"> —</w:t>
      </w:r>
      <w:r>
        <w:rPr>
          <w:b/>
        </w:rPr>
        <w:t xml:space="preserve"> это осознанная потребность и влечение к чему-либо вполне опреде</w:t>
        <w:softHyphen/>
        <w:t>ленному</w:t>
      </w:r>
      <w:r>
        <w:rPr/>
        <w:t>. Следует отметить, что желание, будучи достаточно осознанным, имеет побуждающую силу. Оно обостряет осознание цели будущего действия и постро</w:t>
        <w:softHyphen/>
        <w:t>ение его плана. Данная форма направленности характеризуется осознанием не только своей потребности, но и возможных путей ее удовлетворения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Следующая форма направленности — </w:t>
      </w:r>
      <w:r>
        <w:rPr>
          <w:i/>
        </w:rPr>
        <w:t>стремление.</w:t>
      </w:r>
      <w:r>
        <w:rPr/>
        <w:t xml:space="preserve"> </w:t>
      </w:r>
      <w:r>
        <w:rPr>
          <w:b/>
        </w:rPr>
        <w:t>Стремление возникает то</w:t>
        <w:softHyphen/>
        <w:t>гда, когда в структуру желания включается волевой компонент.</w:t>
      </w:r>
      <w:r>
        <w:rPr/>
        <w:t xml:space="preserve"> Поэтому </w:t>
      </w:r>
      <w:r>
        <w:rPr>
          <w:b/>
        </w:rPr>
        <w:t>стрем</w:t>
        <w:softHyphen/>
        <w:t>ление</w:t>
      </w:r>
      <w:r>
        <w:rPr/>
        <w:t xml:space="preserve"> часто </w:t>
      </w:r>
      <w:r>
        <w:rPr>
          <w:b/>
        </w:rPr>
        <w:t>рассматривается в качестве</w:t>
      </w:r>
      <w:r>
        <w:rPr/>
        <w:t xml:space="preserve"> вполне определенного </w:t>
      </w:r>
      <w:r>
        <w:rPr>
          <w:b/>
        </w:rPr>
        <w:t>побуждения к дея</w:t>
        <w:softHyphen/>
        <w:t>тельности</w:t>
      </w:r>
      <w:r>
        <w:rPr/>
        <w:t>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Наиболее ярко характеризуют направленность личности ее </w:t>
      </w:r>
      <w:r>
        <w:rPr>
          <w:i/>
        </w:rPr>
        <w:t>интересы.</w:t>
      </w:r>
      <w:r>
        <w:rPr/>
        <w:t xml:space="preserve"> </w:t>
      </w:r>
      <w:r>
        <w:rPr>
          <w:b/>
        </w:rPr>
        <w:t>Инте</w:t>
        <w:softHyphen/>
        <w:t>рес — это специфическая форма проявления познавательной потребности, обес</w:t>
        <w:softHyphen/>
        <w:t>печивающая направленность личности на осознание целей деятельности и тем самым способствующая ориентировке личности в окружающей действительности.</w:t>
      </w:r>
      <w:r>
        <w:rPr/>
        <w:t xml:space="preserve"> Субъективно интерес обнаруживается в эмоциональном тоне, сопровождающем процесс познания или внимание к определенному объекту. Одной из наиболее су</w:t>
        <w:softHyphen/>
        <w:t>щественных характеристик интереса является то, что при его удовлетворении он не угасает, а, наоборот, вызывает новые интересы, соответствующие более высо</w:t>
        <w:softHyphen/>
        <w:t>кому уровню познавательной деятельности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Интересы являются важнейшей побудительной силой к познанию окружаю</w:t>
        <w:softHyphen/>
        <w:t>щей действительности. Различают непосредственный интерес, вызываемый при</w:t>
        <w:softHyphen/>
        <w:t>влекательностью объекта, и опосредованный интерес к объекту как средству до</w:t>
        <w:softHyphen/>
        <w:t>стижения целей деятельности. Косвенной характеристикой осознанности потреб</w:t>
        <w:softHyphen/>
        <w:t>ностей, отражающихся в интересах, является устойчивость интересов, которая выражается в длительности их сохранения и в их интенсивности. Также следует подчеркнуть, что широта и содержание интересов могут служить одной из наибо</w:t>
        <w:softHyphen/>
        <w:t>лее ярких характеристик личности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Интерес в динамике своего развития может превратиться в </w:t>
      </w:r>
      <w:r>
        <w:rPr>
          <w:i/>
        </w:rPr>
        <w:t>склонность.</w:t>
      </w:r>
      <w:r>
        <w:rPr/>
        <w:t xml:space="preserve"> Это происходит тогда, когда в интерес включается волевой компонент. </w:t>
      </w:r>
      <w:r>
        <w:rPr>
          <w:b/>
        </w:rPr>
        <w:t>Склонность характеризует направленность индивида на определенную деятельность.</w:t>
      </w:r>
      <w:r>
        <w:rPr/>
        <w:t xml:space="preserve"> </w:t>
      </w:r>
      <w:r>
        <w:rPr>
          <w:b/>
        </w:rPr>
        <w:t>Осно</w:t>
        <w:softHyphen/>
        <w:t>вой склонности является</w:t>
      </w:r>
      <w:r>
        <w:rPr/>
        <w:t xml:space="preserve"> глубокая устойчивая потребность индивида в той или иной деятельности, т. с. </w:t>
      </w:r>
      <w:r>
        <w:rPr>
          <w:b/>
        </w:rPr>
        <w:t>интерес к определенному виду деятельности</w:t>
      </w:r>
      <w:r>
        <w:rPr/>
        <w:t>. В качестве основы склонности также может выступать стремление совершенствовать умения и навыки, связанные с данной потребностью. Принято считать, что возникшая склонность может рассматриваться в качестве предпосылки к развитию опреде</w:t>
        <w:softHyphen/>
        <w:t>ленных способностей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Следующая форма проявления направленности личности — это </w:t>
      </w:r>
      <w:r>
        <w:rPr>
          <w:i/>
        </w:rPr>
        <w:t>идеал.</w:t>
      </w:r>
      <w:r>
        <w:rPr/>
        <w:t xml:space="preserve"> </w:t>
      </w:r>
      <w:r>
        <w:rPr>
          <w:b/>
        </w:rPr>
        <w:t>Идеал — это конкретизируемая в образе или представлении предметная цель склонности индивида, т. е. то, к чему он стремится, на что ориентируется.</w:t>
      </w:r>
      <w:r>
        <w:rPr/>
        <w:t xml:space="preserve"> Идеалы человека могут выступать в качестве одной из наиболее значимых характеристик мировоз</w:t>
        <w:softHyphen/>
        <w:t>зрения человека, т. е. его системы взглядов на объективный мир, на место в нем человека, на отношение человека к окружающей его действительности и к самому себе. В мировоззрении отражаются не только идеалы, но и ценностные ориента</w:t>
        <w:softHyphen/>
        <w:t>ции людей, их принципы познания и деятельности, их убеждения.</w:t>
      </w:r>
    </w:p>
    <w:p>
      <w:pPr>
        <w:pStyle w:val="Normal"/>
        <w:spacing w:lineRule="auto" w:line="360"/>
        <w:ind w:right="198" w:firstLine="360"/>
        <w:jc w:val="both"/>
        <w:rPr/>
      </w:pPr>
      <w:r>
        <w:rPr>
          <w:b/>
        </w:rPr>
        <w:t>Убеждение</w:t>
      </w:r>
      <w:r>
        <w:rPr>
          <w:b/>
          <w:i/>
        </w:rPr>
        <w:t xml:space="preserve"> —</w:t>
      </w:r>
      <w:r>
        <w:rPr>
          <w:b/>
        </w:rPr>
        <w:t xml:space="preserve"> высшая форма направленности — это система мотивов личности, побуждающих ее поступать в соответствии со своими взглядами, принципами, мировоззрением. </w:t>
      </w:r>
      <w:r>
        <w:rPr/>
        <w:t>В основе убеждений лежат осознанные потребности, которые побуждают личность действовать, формируют ее мотивацию к деятельности.</w:t>
      </w:r>
    </w:p>
    <w:p>
      <w:pPr>
        <w:pStyle w:val="Normal"/>
        <w:spacing w:lineRule="auto" w:line="360"/>
        <w:ind w:right="198" w:firstLine="360"/>
        <w:jc w:val="both"/>
        <w:rPr/>
      </w:pPr>
      <w:r>
        <w:rPr/>
        <w:t>Поскольку мы подошли к проблеме мотивации, следует отметить, что в пове</w:t>
        <w:softHyphen/>
        <w:t>дении человека есть две функционально взаимосвязанные стороны: побудитель</w:t>
        <w:softHyphen/>
        <w:t>ная и регуляционная. Рассмотренные нами ранее психические процессы и состоя</w:t>
        <w:softHyphen/>
        <w:t>ния обеспечивают в основном регуляцию поведения. Что же касается его стимуля</w:t>
        <w:softHyphen/>
        <w:t>ции, или побуждений, обеспечивающих активизацию и направленность поведения, то они связаны с мотивами и мотивацией.</w:t>
      </w:r>
    </w:p>
    <w:p>
      <w:pPr>
        <w:pStyle w:val="Normal"/>
        <w:spacing w:lineRule="auto" w:line="360"/>
        <w:ind w:right="198" w:firstLine="360"/>
        <w:jc w:val="both"/>
        <w:rPr/>
      </w:pPr>
      <w:r>
        <w:rPr>
          <w:b/>
        </w:rPr>
        <w:t>Мотив — это побуждения к деятельности, связанные с удовлетворением по</w:t>
        <w:softHyphen/>
        <w:t>требности субъекта.</w:t>
      </w:r>
      <w:r>
        <w:rPr/>
        <w:t xml:space="preserve"> </w:t>
      </w:r>
      <w:r>
        <w:rPr>
          <w:b/>
        </w:rPr>
        <w:t>Под мотивом</w:t>
      </w:r>
      <w:r>
        <w:rPr/>
        <w:t xml:space="preserve"> также часто </w:t>
      </w:r>
      <w:r>
        <w:rPr>
          <w:b/>
        </w:rPr>
        <w:t>понимают причину, лежащую в ос</w:t>
        <w:softHyphen/>
        <w:t>нове выбора действий и поступков, совокупность внешних и внутренних условий, вызывающих активность субъекта.</w:t>
      </w:r>
    </w:p>
    <w:p>
      <w:pPr>
        <w:pStyle w:val="Normal"/>
        <w:spacing w:lineRule="auto" w:line="360"/>
        <w:ind w:right="198" w:firstLine="360"/>
        <w:jc w:val="both"/>
        <w:rPr/>
      </w:pPr>
      <w:r>
        <w:rPr>
          <w:b/>
        </w:rPr>
        <w:t>Термин «мотивация» представляет собой более широкое понятие, чем термин «мотив».</w:t>
      </w:r>
      <w:r>
        <w:rPr/>
        <w:t xml:space="preserve"> Слово «мотивация» используется в современной психологии в двояком смысле: как обозначающее систему факторов, детерминирующих поведение (сюда входят, в частности, потребности, мотивы, цели, намерения, стремления и многое другое), и как характеристика процесса, который стимулирует и поддерживает поведенческую активность на определенном уровне. Чаще всего в научной лите</w:t>
        <w:softHyphen/>
        <w:t xml:space="preserve">ратуре </w:t>
      </w:r>
      <w:r>
        <w:rPr>
          <w:b/>
        </w:rPr>
        <w:t>мотивация рассматривается как совокупность причин психологического характера, объясняющих поведение человека, его начало, направленность и актив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</w:rPr>
        <w:t xml:space="preserve">(3) Темперамент </w:t>
      </w:r>
      <w:r>
        <w:rPr>
          <w:color w:val="000000"/>
        </w:rPr>
        <w:t xml:space="preserve">– </w:t>
      </w:r>
      <w:r>
        <w:rPr>
          <w:b/>
          <w:color w:val="000000"/>
        </w:rPr>
        <w:t xml:space="preserve">совокупность индивидуальных особенностей личности, характеризующих ее динамическую и эмоциональную стороны в поведении и деятельности. </w:t>
      </w:r>
      <w:r>
        <w:rPr>
          <w:color w:val="000000"/>
        </w:rPr>
        <w:t>Следовательно, темперамент является динамической характеристикой человека. От него зависят психический темп и ритм, быстрота возникновения чувств, их дли</w:t>
        <w:softHyphen/>
        <w:t>тельность и устойчивость, смекалистость, направленность на опреде</w:t>
        <w:softHyphen/>
        <w:t xml:space="preserve">ленные контакты с предметами и людьми, на интерес к себе или к другим людям. В динамических чертах психики обнаруживаются как особенности устремлений, действий, так и переживаний. </w:t>
      </w:r>
      <w:r>
        <w:rPr>
          <w:b/>
          <w:i/>
          <w:color w:val="000000"/>
        </w:rPr>
        <w:t xml:space="preserve">Сфера проявлений темперамента - общая психическая активность и эмоциональность. </w:t>
      </w:r>
      <w:r>
        <w:rPr>
          <w:color w:val="000000"/>
        </w:rPr>
        <w:t>Темперамент проявляется в очень раннем возрасте, и уже с первых лет жизни обнаруживаются у ребенка также черты, которые указывают на принадлежность его к тому или иному типу темпера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ермин «темперамент» использовался для обозначения природы индивидуально-психологических различий еще в древнегреческой медицине. Гиппократ, считал, что состояние организма зависит от количества соотношения имеющихся в нем «соков» или жидкостей (крови, желчи, слизи и черной желчи). Смешение жидкостей с преобладанием крови было названо сангвиническим темпераментом, преобладание лимфы – флегматическим, желчи – холерическим, черной желчи – меланхолически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Типы темпераментов.</w:t>
      </w:r>
      <w:r>
        <w:rPr>
          <w:color w:val="000000"/>
        </w:rPr>
        <w:t xml:space="preserve"> До настоящего времени основными типами темперамента считаются те же четыре, которые были выделены античной наукой: сангвинический, холерический, флегматический и меланхолический. Представление о том, какой у человека темперамент, обычно складывается на основании некоторых характерных для данного лица психологических особенностей. Человека с заметной психической активностью, быстро отзывающегося на окружающие события, стремящегося к частой смене впечатлений, сравнительно легко переживающего неудачи и неприятности, живого, подвижного, с выразительной мимикой и движениями </w:t>
      </w:r>
      <w:r>
        <w:rPr>
          <w:i/>
          <w:color w:val="000000"/>
          <w:u w:val="single"/>
        </w:rPr>
        <w:t>называют сангвиником</w:t>
      </w:r>
      <w:r>
        <w:rPr>
          <w:color w:val="000000"/>
        </w:rPr>
        <w:t xml:space="preserve">. Человека невозмутимого, с устойчивыми стремлениями и настроением, с постоянством и глубиной чувств, с равномерностью действий и речи, со слабым внешним выражением душевных состояний </w:t>
      </w:r>
      <w:r>
        <w:rPr>
          <w:i/>
          <w:color w:val="000000"/>
          <w:u w:val="single"/>
        </w:rPr>
        <w:t>называют флегматиком</w:t>
      </w:r>
      <w:r>
        <w:rPr>
          <w:color w:val="000000"/>
        </w:rPr>
        <w:t xml:space="preserve">. Человека очень энергичного, способного отдаваться делу с особой страстностью, быстрого и порывистого, склонного к бурным эмоциональным вспышкам и резким сменам настроения, со стремительными движениями </w:t>
      </w:r>
      <w:r>
        <w:rPr>
          <w:i/>
          <w:color w:val="000000"/>
          <w:u w:val="single"/>
        </w:rPr>
        <w:t>называют холериком</w:t>
      </w:r>
      <w:r>
        <w:rPr>
          <w:color w:val="000000"/>
        </w:rPr>
        <w:t xml:space="preserve">. Человека впечатлительного, с глубокими переживаниями, легкоранимого, но внешне слабо реагирующего на окружающе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 сдержанными движениями и приглушенностью речи </w:t>
      </w:r>
      <w:r>
        <w:rPr>
          <w:i/>
          <w:color w:val="000000"/>
          <w:u w:val="single"/>
        </w:rPr>
        <w:t>называют меланхоликом</w:t>
      </w:r>
      <w:r>
        <w:rPr>
          <w:color w:val="000000"/>
        </w:rPr>
        <w:t>. Каждому типу темперамента присуще свое соотношение психических свойств, прежде всего разная степень активности и эмоциональности, а также тех или иных особенностей моторики. Определённая структура динамических проявлений и характеризует тип темпера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но, что не всех людей можно распределить по четырем типам. Вопрос о разнообразии темпераментов ещё не является окончательно решенным в науке. Но названные типы принято считать наиболее характерными. В жизни достаточно часто встречаются люди, которых можно отнести к тому или другому из этих ти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ьное влияние на научное понимание тем</w:t>
        <w:softHyphen/>
        <w:t>перамента оказало учение И.П.Павлова о типах нервной системы и высшей нервной деятельности. Он выделил три основных свойства нервной систе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  сила процесса возбуждения и торможения, которая зависит о ра</w:t>
        <w:softHyphen/>
        <w:t>ботоспособности нервных клет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уравновешенность нервной системы, то есть степень соответствия силы возбуждения силе тормо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  подвижность нервных процессов, то есть скорость смены возбуж</w:t>
        <w:softHyphen/>
        <w:t>дения торможением и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равновешенность и подвижность процессов возбуждения и тормо</w:t>
        <w:softHyphen/>
        <w:t>жения дали основание выделить четыре главных типа нервной систе</w:t>
        <w:softHyphen/>
        <w:t>мы, а имен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 Сильный, уравновешенный, подвижный — оживленный ти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 Сильный, уравновешенный, инертный — спокойный, но малопод</w:t>
        <w:softHyphen/>
        <w:t>вижный ти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ильный, неуравновешенный с преимуществом возбуждения над торможением — возбудимый, безудержный ти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 Слабый ти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у типологию нервной системы И.П. Павлов связывал с темпера</w:t>
        <w:softHyphen/>
        <w:t>ментом. Пользуясь терминологией темпераментов Гиппократа, он пи</w:t>
        <w:softHyphen/>
        <w:t>сал, что сангвиник — пылкий, уравновешенный, продуктивный тип, но только тогда, когда у него много интересных дел, которые его воз</w:t>
        <w:softHyphen/>
        <w:t>бужд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легматик — уравновешенный, настойчивый, продуктивный работ</w:t>
        <w:softHyphen/>
        <w:t>н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олерик — ярко боевой тип, драчливый, легко и быстро воз</w:t>
        <w:softHyphen/>
        <w:t>буж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ланхолик — тормозной тип нервной системы. Для него каждое явление в жизни становится тормозным агентом, он недоверчив, во всем видит плохое, опас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олерический и меланхолический темпераменты И.П. Павлов рас</w:t>
        <w:softHyphen/>
        <w:t>сматривал как крайние, у которых неблагоприятные ситуации и усло</w:t>
        <w:softHyphen/>
        <w:t>вия жизни могут вызвать психопатологические проявления — неврас</w:t>
        <w:softHyphen/>
        <w:t>тению у холерика и истерию у меланхолика. В золотой же середине, по выражению Павлова, находятся сангвинический и флегматический тем</w:t>
        <w:softHyphen/>
        <w:t>пераменты — их уравновешенность является проявлением здоровой, по-настоящему жизненной нерв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дем учитывать, что классификация типов темперамента в значительной мере условная. На самом деле типов темперамента (как и типов нервной системы) существует гораздо больше, чем четыре. Многие люди, хотя и близки по отдельным своим проявлениям к какому-нибудь из основных типов, но все же не могут быть вполне определённо отнесены именно к данному типу. В случае, когда человек обнаруживает черты разных темпераментов, говорят о смешанном типе темпер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(3) Х</w:t>
      </w:r>
      <w:r>
        <w:rPr>
          <w:b/>
        </w:rPr>
        <w:t>арактер</w:t>
      </w:r>
      <w:r>
        <w:rPr>
          <w:b/>
          <w:i/>
        </w:rPr>
        <w:t xml:space="preserve"> </w:t>
      </w:r>
      <w:r>
        <w:rPr/>
        <w:t>— это совокупность устойчивых и сущест</w:t>
        <w:softHyphen/>
        <w:t>венных форм индивидуальных свойств личности, отражающих все многообразие ее отношений к себе, людям и труду. Основ</w:t>
        <w:softHyphen/>
        <w:t>ными свойствами характера являются целостность, актив</w:t>
        <w:softHyphen/>
        <w:t>ность, твердость, устойчивость и пласт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лостность</w:t>
      </w:r>
      <w:r>
        <w:rPr/>
        <w:t xml:space="preserve"> связана с наличием или отсутствием в его структуре противоречивых черт. Целостным характером считается такой, в котором имеется согласованность его отношений к различным сторонам действительности и нет противоречий в интересах, стремлениях, дейст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Активность</w:t>
      </w:r>
      <w:r>
        <w:rPr/>
        <w:t xml:space="preserve"> проявляется степенью противодействия вне</w:t>
        <w:softHyphen/>
        <w:t xml:space="preserve">шним обстоятельствам и энергией, с которой человек преодолевает препятствия. В этом плане говорят о сильном и слабом характ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Твердость</w:t>
      </w:r>
      <w:r>
        <w:rPr/>
        <w:t xml:space="preserve"> определяется упорством личности при созна</w:t>
        <w:softHyphen/>
        <w:t>тельном отстаивании своих взглядов и принятых решений. Чрезмерная твердость характера перерастает в упрям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тойчивость</w:t>
      </w:r>
      <w:r>
        <w:rPr/>
        <w:t xml:space="preserve"> есть способность сохранять основные свойства характера при несущественной перемене ситуации. Характер — всегда нечто очень устойчивое и трудно изменяем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ластичность</w:t>
      </w:r>
      <w:r>
        <w:rPr/>
        <w:t xml:space="preserve"> проявляется в способности изменяться под влиянием коренным образом изменившейся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все это количественные параметры характера. Теперь поговорим о качественных парамет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являясь в действиях и поступках, в том, в какой мере активно субъект включается в совместную деятельность, характер оказывается зависимым как от содержания деятельности, от успешного или неуспешного преодоления трудностей, от далёких или ближайших перспектив в достижении основных жизн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характер зависит от того, как относится человек (на основе уже ранее сложившихся его особенностей) к своим неудачам и удачам, к общественному мнению и ряду других обстоятельств. Таким образом, важнейший момент в формировании характера - то, как человек относится к окружающей среде и к самому себе. Эти отношения являются вместе с тем основанием для классификации важнейших черт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арактер человека проявляется, во-первых, в том, как он относится к другим людям: родным и близким, товарищам по работе и учёбе, знакомым и мало знакомым и т.п. Устойчивая и неустойчивая привязанность, принципиальность и беспринципность, общительность и замкнутость, правдивость и лживость, тактичность и грубость обнаруживают отношение человека к другим люд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-вторых, показательно для характера отношение человека к себе: самолюбие и чувство собственного достоинства или приниженность и неуверенность в своих силах. У одних людей на первый план выступают себялюбие и эгоцентризм (помещение себя в центр всех событий), у других - самоотверженность в борьбе за общее де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-третьих, характер обнаруживается в отношении человека к делу. Так, к числу наиболее ценных черт характера относятся добросовестность и исполнительность, серьёзность, энтузиазм, ответственность за порученное дело и озабоченность его результа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-четвертых, характер проявляется в отношении человека к вещам: не только отношение вообще к собственности, но и аккуратное или небрежное обращение со своими вещами, с одеждой, обувью, книгами, учебными пособиям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Акцентуации характ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е «акцентуации» впервые ввел немецкий психиатр и психолог Карл Леонгард. Им же была разработана и описана известная классификация типов акцентуации личности. В нашей стране получила распространение иная классификация, предложенная известным детским психиатром А.Е. Личко. Однако и в том и в другом подходе сохраняется общее понимание смысла акцен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иболее лаконичном виде акцентуацию можно определить как дисгармоничность развития характера, гипертрофированную выраженность отдельных его черт,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центуация является не патологией, а крайним вариантом нормы.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(4) Способности, </w:t>
      </w:r>
      <w:r>
        <w:rPr>
          <w:b w:val="false"/>
          <w:sz w:val="24"/>
          <w:szCs w:val="24"/>
        </w:rPr>
        <w:t>по определению Б. М. Теплова, – это индивидуально-психологические особенности, отличающие одного человека от другого и имеющие отношение к успешности выполнения деятельности. Говоря о способностях, необходимо иметь в виду следующе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то особенности, отличающие одного человека от другого. Важнейшим признаком способностей Б. М. Теплов считает индивидуальное своеобразие продуктивной деятельности, оригиналь-ность и самобытность приемов, используемых в деятель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пособности служат успешному выполнению деятельности. Некоторые исследователи, например Н. А. Менчинская, полагают, что в данном случае логичнее говорить об обучаемости как успешности в приобретении умений, знаний, навык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ля способностей характерна возможность переноса выработанных умений и навыков в новую ситуацию. При этом новая задача должна быть сходна с разрешавшимися ранее задачами не последовательностью способов действия, а требованиями к тем же психическим свойствам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Основу способностей составляют задатки. </w:t>
      </w:r>
      <w:r>
        <w:rPr>
          <w:b/>
          <w:i/>
          <w:color w:val="000000"/>
          <w:u w:val="single"/>
        </w:rPr>
        <w:t>Задатки</w:t>
      </w:r>
      <w:r>
        <w:rPr>
          <w:color w:val="000000"/>
        </w:rPr>
        <w:t xml:space="preserve"> – это природные предпосылки, которые являются условием развития способностей не только в смысле того, что они придают своеобразие процессу их развития, но и в смысле того, что они в известных пределах могут определять содержательную сторону и влиять на уровень достижений. К задаткам относятся не только анатомо-морфологические и физиологические свойства мозга, но и психические свойства в той степени, в которой они прямо и непосредственно обусловлены наследстве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собности – понятие динамическое. Они формируются, развиваются и проявляются в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бщие и специальные 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</w:rPr>
        <w:t>Специальные способности</w:t>
      </w:r>
      <w:r>
        <w:rPr>
          <w:color w:val="000000"/>
        </w:rPr>
        <w:t xml:space="preserve"> – способности к определенным видам деятельности (математические способности, музыкальные способности, педагогические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</w:rPr>
        <w:t>Общие способности</w:t>
      </w:r>
      <w:r>
        <w:rPr>
          <w:color w:val="000000"/>
        </w:rPr>
        <w:t xml:space="preserve"> – это способность к развитию специальных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</w:rPr>
        <w:t xml:space="preserve">Одаренность </w:t>
      </w:r>
      <w:r>
        <w:rPr>
          <w:color w:val="000000"/>
        </w:rPr>
        <w:t>– это качественно своеобразное сочетание способностей, от которого зависит возможность достижения большего или меньшего успеха в выполнении той или друг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е способностей обычно ассоциируется с умственной деятельностью. Но оснований для такого узкого толкования способностей нет, хотя традиционно именно сфера умственной деятельности исследовалась и продолжает исследоваться в связи со способ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сокое общее умственное развитие может не сопровождаться проявлением в какой-нибудь специальной области способностей или каким-либо видом специальной одаренности. Однако проявление и достижение высоких специальных способностей, специальной одаренности немыслимо без наличия общих способностей, общей одар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м.: Ковалев А. Г.,  Мясищев В. Н. Психические особенности человека. Т. 2. Способности. – Л.: ЛГУ, 196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8:00Z</dcterms:created>
  <dc:creator>www.PHILka.RU</dc:creator>
  <dc:description/>
  <cp:keywords/>
  <dc:language>en-US</dc:language>
  <cp:lastModifiedBy>www.PHILka.RU</cp:lastModifiedBy>
  <cp:lastPrinted>2012-05-21T14:10:00Z</cp:lastPrinted>
  <dcterms:modified xsi:type="dcterms:W3CDTF">2012-05-21T11:13:00Z</dcterms:modified>
  <cp:revision>42</cp:revision>
  <dc:subject/>
  <dc:title/>
</cp:coreProperties>
</file>